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õrtsjärve Sõprade Selts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56180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õesuu. Vaibla, Viljandi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66426. anmar@vortsjarv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mar Pihlak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66426, anmar@vortsjarv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annu-Jõesuu, Võrtsjärve Külastuskeskuse territoorium, Vaibla, küla, Viljandi vald, Viljandima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9.00-16.00 toimub XV Võrtsjärve kala- ja käsitöölaat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03:00Z</dcterms:created>
  <dc:creator>kristjan</dc:creator>
  <dc:description/>
  <cp:keywords/>
  <dc:language>en-US</dc:language>
  <cp:lastModifiedBy>Anmar Pihlak</cp:lastModifiedBy>
  <cp:lastPrinted>2013-01-31T08:41:00Z</cp:lastPrinted>
  <dcterms:modified xsi:type="dcterms:W3CDTF">2024-08-14T13:03:00Z</dcterms:modified>
  <cp:revision>2</cp:revision>
  <dc:subject/>
  <dc:title>TEGUTSEMISE LUBA TEEMAA-ALAL  NR</dc:title>
</cp:coreProperties>
</file>